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ноября 2014                                                                                                                   № 10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алк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проект Устава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Устава сельского поселения «Галкинское», Совет сельского поселения «Галкинское» реш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роект Устава сельского поселения «Галкинское», принятый решением Совета сельского поселения «Галкинское» от 24.10.2014 № 96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олнить Устав статьей 32.1 следующего содерж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2.1. Гарантии, предоставляемые муниципальному служащем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ому служащему предоставляются гарантии в соответствии с Федеральным законом от 02.03.2007 года № 25-ФЗ «О муниципальной службе в Российской Федерации», принимаемым в соответствии с ним законом Забайкальского края и настоящим Уста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униципальному служащему гарантиру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работы, обеспечивающие исполнение им должностных обязанностей в соответствии с должностной инструкци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 на своевременное и в полном объеме получение денежного содержани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дицинское обслуживание муниципального служащего и членов его семьи, в том числе после выхода муниципального служащего на пенсию, санаторно-курортное лечение муниципального служащег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Галкинское»      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5:00Z</dcterms:created>
  <dc:creator>1</dc:creator>
  <dc:description/>
  <cp:keywords/>
  <dc:language>en-US</dc:language>
  <cp:lastModifiedBy>1</cp:lastModifiedBy>
  <cp:lastPrinted>2014-12-03T09:48:00Z</cp:lastPrinted>
  <dcterms:modified xsi:type="dcterms:W3CDTF">2014-12-04T07:17:00Z</dcterms:modified>
  <cp:revision>11</cp:revision>
  <dc:subject/>
  <dc:title/>
</cp:coreProperties>
</file>